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24</w:t>
        <w:tab/>
        <w:t>2.</w:t>
        <w:tab/>
        <w:t>Form: Declaration in Support of Motion for Summary Judgment (Book Accoun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>
                <w:bCs/>
                <w:iCs/>
              </w:rPr>
              <w:t xml:space="preserve"> </w:t>
            </w:r>
            <w:r>
              <w:rPr/>
              <w:t>IN SUPPORT OF MOTION FOR SUMMARY JUDGM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 am the office manager of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am also assistant secretary of the company, which is, and sinc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has continuously been, a corporation organized and existing under the laws of the State of California, with its principal place of business located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know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he defendant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keeps a set of books of original entry; in that set is a portion devoted to accounts receivable. I have supervision and control of those books and those account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ttached and incorporated by reference is the original ledger sheet, taken from the accounts receivable ledger, showing the name of the </w:t>
      </w:r>
      <w:r>
        <w:rPr>
          <w:bCs/>
        </w:rPr>
        <w:t>_ _[</w:t>
      </w:r>
      <w:r>
        <w:rPr>
          <w:bCs/>
          <w:iCs/>
        </w:rPr>
        <w:t>person/entity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gainst whom the account is kept,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He/She/I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is the same </w:t>
      </w:r>
      <w:r>
        <w:rPr>
          <w:bCs/>
        </w:rPr>
        <w:t>_ _[</w:t>
      </w:r>
      <w:r>
        <w:rPr>
          <w:bCs/>
          <w:iCs/>
        </w:rPr>
        <w:t>person/entity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who is the defendant named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ledger sheet is kept in the regular course of the business of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  <w:r>
        <w:rPr/>
        <w:t>, and the entries on it are the first permanent record of the company’s accounts receivable against the defendant; each entry is made at or about the time of the trans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balance shown on the account to be due from the defendant is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, no part of which has been pai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ttached and incorporated by reference are copies of sales slips, each of which represents the sale shown by the charges appearing on the ledger sheet; all of these sales slips are under my supervision and control in the usual and ordinary course of business, and they are the original business records of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ll the facts set forth above are within my personal knowledge, and if called to testify as a witness in this case I would be competent to testify to those fact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under the laws of the State of California that the foregoing is true and correct and that this declaration was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2:00Z</dcterms:created>
  <dc:creator/>
  <dc:description/>
  <cp:keywords/>
  <dc:language>en-US</dc:language>
  <cp:lastModifiedBy>weavers</cp:lastModifiedBy>
  <cp:lastPrinted>2003-05-02T11:57:00Z</cp:lastPrinted>
  <dcterms:modified xsi:type="dcterms:W3CDTF">2009-11-17T15:42:00Z</dcterms:modified>
  <cp:revision>2</cp:revision>
  <dc:subject/>
  <dc:title>||§7</dc:title>
</cp:coreProperties>
</file>